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риказу Министерства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ауки Республики Татарста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2015 г. № ______/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ые крите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и эффективности деятельности руководителя и работников муницип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школьных образовательных организаций Республики Татарстан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79"/>
        <w:gridCol w:w="87"/>
        <w:gridCol w:w="2876"/>
        <w:gridCol w:w="9"/>
        <w:gridCol w:w="12"/>
        <w:gridCol w:w="1174"/>
        <w:gridCol w:w="70"/>
        <w:gridCol w:w="1142"/>
        <w:gridCol w:w="184"/>
        <w:gridCol w:w="1524"/>
        <w:gridCol w:w="1343"/>
        <w:gridCol w:w="70"/>
        <w:gridCol w:w="9"/>
        <w:gridCol w:w="5925"/>
        <w:gridCol w:w="12"/>
      </w:tblGrid>
      <w:tr>
        <w:trPr>
          <w:tblHeader w:val="true"/>
          <w:trHeight w:val="6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/п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критери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Единица измерения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есовой коэффициент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иапазон значений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ериодичность</w:t>
            </w:r>
          </w:p>
        </w:tc>
        <w:tc>
          <w:tcPr>
            <w:tcW w:w="6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рядок расчета</w:t>
            </w:r>
          </w:p>
        </w:tc>
      </w:tr>
      <w:tr>
        <w:trPr>
          <w:trHeight w:val="375" w:hRule="atLeast"/>
        </w:trPr>
        <w:tc>
          <w:tcPr>
            <w:tcW w:w="15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уководитель</w:t>
            </w:r>
          </w:p>
        </w:tc>
      </w:tr>
      <w:tr>
        <w:trPr>
          <w:trHeight w:val="94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ля педагогических работников, имеющих первую и высшую квалификационные категории в общем количестве педагогов в дошкольной образовательной организации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-6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A/B*100%, где А – численность педагогических работников учреждения, имеющих высшую и первую квалификационную категорию, В - общая численность педагогических работников по учреждению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Аттестационные листы, приказы о присвоении квалификационных категорий педагогам</w:t>
            </w:r>
          </w:p>
        </w:tc>
      </w:tr>
      <w:tr>
        <w:trPr>
          <w:trHeight w:val="65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комплектованность педагогическими кадрами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учай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альн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Отсутствие вакансий - 8 бал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наличие вакансий - 0 баллов</w:t>
            </w:r>
          </w:p>
        </w:tc>
      </w:tr>
      <w:tr>
        <w:trPr>
          <w:trHeight w:val="35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сещаемость воспитанниками дошкольной организации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-8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альн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A/B*100%, где А – количество выполннных детодней  в отчетном периоде, В – плановое количество детодне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храна жизни и здоровья детей (индекс здоровья)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-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альн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A/B*100%, где А – число ни разу не болевших детей в отчетном периоде, В – число всех обследованных дете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Данные представляются медицинским персоналом в соответствии с табелем посещаемости</w:t>
            </w:r>
          </w:p>
        </w:tc>
      </w:tr>
      <w:tr>
        <w:trPr>
          <w:trHeight w:val="94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частие педагогического коллектива в муниципальных, республиканских и выше конкурсах, проектах профессионального мастерства 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учреждения в проектах, конкурс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ого  уровня  - 6 балл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спубликанского уровня  - 4 бал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го уровня – 2 балла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отсутствии участия – 0 бал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при наличии участников по нескольким уровням, балл присваивается по наивысшему уровн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читывается приказы по итогам проведения мероприятий различного уровня </w:t>
            </w:r>
            <w:r>
              <w:rPr>
                <w:rFonts w:cs="Times New Roman" w:ascii="Times New Roman" w:hAnsi="Times New Roman"/>
                <w:lang w:eastAsia="ru-RU"/>
              </w:rPr>
              <w:t>дипломы, грамоты, сертификаты и.т.п.</w:t>
            </w:r>
          </w:p>
        </w:tc>
      </w:tr>
      <w:tr>
        <w:trPr>
          <w:trHeight w:val="94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астие организации в качестве экспериментальной, базовой, стажировочной площадки, ресурсного центра и т.д.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организации </w:t>
            </w:r>
            <w:r>
              <w:rPr>
                <w:rFonts w:cs="Times New Roman" w:ascii="Times New Roman" w:hAnsi="Times New Roman"/>
                <w:lang w:eastAsia="ru-RU"/>
              </w:rPr>
              <w:t>в качестве экспериментальной, базовой, стажировочной площадки, ресурсного центра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спубликанского  уровня  - 5 балл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го уровня – 3 балла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отсутствии участия – 0 б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читываются приказы об утверждении в качестве площадки, ресурсного центра и т.д.</w:t>
            </w:r>
          </w:p>
        </w:tc>
      </w:tr>
      <w:tr>
        <w:trPr>
          <w:trHeight w:val="94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хват воспитанием и обучением на родном языке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-8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A/B*100%, где  А – </w:t>
            </w:r>
            <w:r>
              <w:rPr>
                <w:rFonts w:cs="Times New Roman" w:ascii="Times New Roman" w:hAnsi="Times New Roman"/>
              </w:rPr>
              <w:t>количество воспитанников организации, охваченных воспитанием и обучением на родном языке</w:t>
            </w:r>
            <w:r>
              <w:rPr>
                <w:rFonts w:cs="Times New Roman" w:ascii="Times New Roman" w:hAnsi="Times New Roman"/>
                <w:lang w:eastAsia="ru-RU"/>
              </w:rPr>
              <w:t>; В -  общая численность воспитанников организац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</w:p>
        </w:tc>
      </w:tr>
      <w:tr>
        <w:trPr>
          <w:trHeight w:val="94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сутствие неисполненных пунктов предписаний по итогам проверок органов надзора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учай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альн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142" w:hanging="0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Отсутствие неисполненных пунктов – 5 баллов;</w:t>
            </w:r>
          </w:p>
          <w:p>
            <w:pPr>
              <w:pStyle w:val="Normal"/>
              <w:spacing w:lineRule="auto" w:line="240" w:before="0" w:after="0"/>
              <w:ind w:left="33" w:right="142" w:hanging="0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Наличие неисполненных пунктов – 0 баллов *;</w:t>
            </w:r>
          </w:p>
          <w:p>
            <w:pPr>
              <w:pStyle w:val="Normal"/>
              <w:spacing w:lineRule="auto" w:line="240" w:before="0" w:after="0"/>
              <w:ind w:left="-28" w:firstLine="1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* количество баллов определяется решением муниципального органа управлением образования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сутствие дисциплинарных взысканий у руководителя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альн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сутствие дисциплинарных взысканий – 5 бал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дисциплинарных взысканий – 0 баллов</w:t>
            </w:r>
          </w:p>
        </w:tc>
      </w:tr>
      <w:tr>
        <w:trPr>
          <w:trHeight w:val="7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ля работников, своевременно прошедших повышение квалификации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-2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A/B*100%, где  А – число педагогических работников, прошедших курсы повышения квалификации; В -  общая численность педагогических работников учрежд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</w:p>
        </w:tc>
      </w:tr>
      <w:tr>
        <w:trPr>
          <w:trHeight w:val="363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сутствие задолженности по родительской плате за присмотр и уход за ребенком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-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альн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(A-B) /А*100%, где  А – плановый объем средств родительской платы; В - фактически поступивший объем средств родительской плат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</w:p>
        </w:tc>
      </w:tr>
      <w:tr>
        <w:trPr>
          <w:trHeight w:val="94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сутствие травм у воспитанников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учай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альн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Отсутствие травматизма – 7 бал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Наличие травматизма – 0 баллов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ные данные</w:t>
            </w:r>
          </w:p>
        </w:tc>
      </w:tr>
      <w:tr>
        <w:trPr>
          <w:trHeight w:val="94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ношение объема внебюджетных доходов к объему бюджетных ассигнований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=(В/А)*100%, где В – объем привлеченных внебюджетных средств организации, тыс.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 - объем бюджетных ассигнований организации, тыс.рублей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тчетные данные</w:t>
            </w:r>
          </w:p>
        </w:tc>
      </w:tr>
      <w:tr>
        <w:trPr>
          <w:trHeight w:val="94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зависимая оценка качества условий реализации услуг дошкольного образования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соответствии с рейтингом организации по решению муниципального района (города)</w:t>
            </w:r>
          </w:p>
        </w:tc>
      </w:tr>
      <w:tr>
        <w:trPr>
          <w:trHeight w:val="94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ариативная часть на решение муниципального района (города)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1512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ТОГО- 100</w:t>
            </w:r>
          </w:p>
        </w:tc>
      </w:tr>
      <w:tr>
        <w:trPr>
          <w:trHeight w:val="375" w:hRule="atLeast"/>
        </w:trPr>
        <w:tc>
          <w:tcPr>
            <w:tcW w:w="15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тарший воспитатель </w:t>
            </w:r>
          </w:p>
        </w:tc>
      </w:tr>
      <w:tr>
        <w:trPr>
          <w:trHeight w:val="94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храна жизни и здоровья детей (индекс здоровья)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-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альн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A/B*100%, где А – число ни разу не болевших детей в отчетном периоде, В – число всех обследованных дете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Данные представляются медицинским персоналом в соответствии с табелем посещаемости</w:t>
            </w:r>
          </w:p>
        </w:tc>
      </w:tr>
      <w:tr>
        <w:trPr>
          <w:trHeight w:val="94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сещаемость воспитанниками дошкольной организации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-8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альн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A/B*100%, где А – количество выполннных детодней  в отчетном периоде, В – плановое количество детодне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</w:p>
        </w:tc>
      </w:tr>
      <w:tr>
        <w:trPr>
          <w:trHeight w:val="646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ля педагогических работников, прошедших курсовую подготовку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-2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A/B*100%, где  А – число педагогических работников, прошедших курсы повышения квалификации; В - общая численность педагогических работников учреждения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</w:p>
        </w:tc>
      </w:tr>
      <w:tr>
        <w:trPr>
          <w:trHeight w:val="35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ля педагогических работников, имеющих первую и высшую квалификационные категории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-6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A/B*100%, где А – численность педагогических работников учреждения, имеющих высшую и первую квалификационную категорию, В - общая численность педагогических работников по учреждению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Аттестационные листы, приказы о присвоении квалификационных категорий педагогам</w:t>
            </w:r>
          </w:p>
        </w:tc>
      </w:tr>
      <w:tr>
        <w:trPr>
          <w:trHeight w:val="94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хват детей дополнительными образовательными и оздоровительными услугами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-8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A/B*100%, где  А – число детей, которым оказываются дополнительные образовательные (оздоровительные) услуги; В -  общее количество дете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иказы, договора с родителями</w:t>
            </w:r>
          </w:p>
        </w:tc>
      </w:tr>
      <w:tr>
        <w:trPr>
          <w:trHeight w:val="802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ровень удовлетворенности родителей услугами, предоставляемыми дошкольной организацией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сутствие обоснованных жалоб родителей – 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обоснованных жалоб родителей – 0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пространение передового педагогического опыта педагогическими работниками учреждения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-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A/B*100%, где  А – количество проведённых мероприятий педагогами организации; В - количество запланированных мероприятий на учебный год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лан самообразования педагога, заверенные руководителями методических объединений программы, копии публикаций, и т.д.</w:t>
            </w:r>
          </w:p>
        </w:tc>
      </w:tr>
      <w:tr>
        <w:trPr>
          <w:trHeight w:val="646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частие в конкурсах профессионального мастерства, грантах, конференциях, проектах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й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нкурсах, грантах, конференциях, проекта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ероприятия муниципального уровня – 2 б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республиканского уровня – 4 бал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я межрегионального и федерального  уровня – 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фактов участия – 0 бал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(при участии по нескольким уровням, балл присваиваетс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 наивысшему уровню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тверждающие документы по итогам конкурсов - Почетные грамоты, дипломы, приказы </w:t>
            </w:r>
          </w:p>
        </w:tc>
      </w:tr>
      <w:tr>
        <w:trPr>
          <w:trHeight w:val="326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риативная часть на решение организации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15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того -  60</w:t>
            </w:r>
          </w:p>
        </w:tc>
      </w:tr>
      <w:tr>
        <w:trPr>
          <w:trHeight w:val="375" w:hRule="atLeast"/>
        </w:trPr>
        <w:tc>
          <w:tcPr>
            <w:tcW w:w="15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оспитатель </w:t>
            </w:r>
          </w:p>
        </w:tc>
      </w:tr>
      <w:tr>
        <w:trPr>
          <w:trHeight w:val="495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рана жизни и здоровья детей (индекс здоровья)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-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альн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A/B*100%, где А – число ни разу не болевших детей в отчетном периоде, В – число всех обследованных дете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Данные представляются медицинским персоналом в соответствии с табелем посещаемости</w:t>
            </w:r>
          </w:p>
        </w:tc>
      </w:tr>
      <w:tr>
        <w:trPr>
          <w:trHeight w:val="495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сещаемость воспитанниками дошкольной организации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-8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альн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A/B*100%, где А – количество выполннных детодней  в отчетном периоде, В – плановое количество детодне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</w:p>
        </w:tc>
      </w:tr>
      <w:tr>
        <w:trPr>
          <w:trHeight w:val="495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сутствие задолженности по родительской плате за присмотр и уход за ребенком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-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альн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(A-B) /А*100%, где  А – плановый объем средств родительской платы; В - фактически поступивший объем средств родительской плат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</w:p>
        </w:tc>
      </w:tr>
      <w:tr>
        <w:trPr>
          <w:trHeight w:val="612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ровень удовлетворенности родителей услугами, предоставляемыми дошкольной организацией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сутствие обоснованных жалоб родителей – 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обоснованных жалоб родителей – 0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хват детей дополнительными образовательными (оздоровительными) услугами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-8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A/B*100%, где  А – число детей, которым оказываются дополнительные образовательные (оздоровительные) услуги; В -  общее количество дете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иказы, договора с родителями</w:t>
            </w:r>
          </w:p>
        </w:tc>
      </w:tr>
      <w:tr>
        <w:trPr>
          <w:trHeight w:val="379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пространение передового педагогического опыта 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-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A/B*100%, где  А – количество проведённых мероприятий педагогами организации; В - количество запланированных мероприятий на учебный год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лан самообразования педагога, заверенные руководителями методических объединений программы, копии публикаций, и т.д.</w:t>
            </w:r>
          </w:p>
        </w:tc>
      </w:tr>
      <w:tr>
        <w:trPr>
          <w:trHeight w:val="379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частие в конкурсах профессионального мастерства, грантах, конференциях, проектах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й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частие в конкурсах, грантах, конференциях, проектах</w:t>
            </w:r>
            <w:r>
              <w:rPr>
                <w:rFonts w:cs="Times New Roman" w:ascii="Times New Roman" w:hAnsi="Times New Roman"/>
              </w:rPr>
              <w:t xml:space="preserve"> мероприятия муниципального уровня – 2 б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республиканского уровня – 4 бал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я межрегионального и федерального  уровня – 5 бал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фактов участия – 0 бал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(при участии по нескольким уровням, балл присваиваетс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 наивысшему уровню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тверждающие документы по итогам конкурсов - Почетные грамоты, дипломы, приказы </w:t>
            </w:r>
          </w:p>
        </w:tc>
      </w:tr>
      <w:tr>
        <w:trPr>
          <w:trHeight w:val="379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реализация авторских программ, методических пособий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 наличии авторской программы 6 баллов, при отсутствии – 0 бал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токолы пед.советов, метод.объединений, сертификаты, дипломы и. т.д.</w:t>
            </w:r>
          </w:p>
        </w:tc>
      </w:tr>
      <w:tr>
        <w:trPr>
          <w:trHeight w:val="379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риативная часть на решение организации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5" w:hRule="atLeast"/>
        </w:trPr>
        <w:tc>
          <w:tcPr>
            <w:tcW w:w="1512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того – 55</w:t>
            </w:r>
          </w:p>
        </w:tc>
      </w:tr>
      <w:tr>
        <w:trPr>
          <w:trHeight w:val="333" w:hRule="atLeast"/>
        </w:trPr>
        <w:tc>
          <w:tcPr>
            <w:tcW w:w="1512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оспитатель по обучению татарскому (русскому) языку</w:t>
            </w:r>
          </w:p>
        </w:tc>
      </w:tr>
      <w:tr>
        <w:trPr>
          <w:trHeight w:val="50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зультативность обучения  воспитанников</w:t>
            </w:r>
            <w:r>
              <w:rPr>
                <w:rFonts w:cs="Times New Roman" w:ascii="Times New Roman" w:hAnsi="Times New Roman"/>
                <w:lang w:eastAsia="ru-RU"/>
              </w:rPr>
              <w:t xml:space="preserve"> татарскому (русскому) языку 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" w:hanging="2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 - 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лугодов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A/B*100%,   А – число детей, освоивших программу в отчётный период, В – общее количество детей в организац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Результаты диагностик заносятся в протокол, заверяются администрацией ДОУ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храна жизни и здоровья детей (индекс здоровья)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-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альн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A/B*100%, где А – число ни разу не болевших детей в отчетном периоде, В – число всех обследованных дете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Данные представляются медицинским персоналом в соответствии с табелем посещаемости</w:t>
            </w:r>
          </w:p>
        </w:tc>
      </w:tr>
      <w:tr>
        <w:trPr>
          <w:trHeight w:val="7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сещаемость воспитанниками дошкольной организации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-8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альн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A/B*100%, где А – количество выполннных детодней  в отчетном периоде, В – плановое количество детодне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</w:p>
        </w:tc>
      </w:tr>
      <w:tr>
        <w:trPr>
          <w:trHeight w:val="363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ровень удовлетворенности родителей услугами, предоставляемыми дошкольной организацией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сутствие обоснованных жалоб родителей – 7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обоснованных жалоб родителей – 0 баллов</w:t>
            </w:r>
          </w:p>
        </w:tc>
      </w:tr>
      <w:tr>
        <w:trPr>
          <w:trHeight w:val="1022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пространение передового педагогического опыта 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-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A/B*100%, где  А – количество проведённых мероприятий педагогами организации; В - количество запланированных мероприятий на учебный год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лан самообразования педагога, заверенные руководителями методических объединений программы, копии публикаций, и т.д.</w:t>
            </w:r>
          </w:p>
        </w:tc>
      </w:tr>
      <w:tr>
        <w:trPr>
          <w:trHeight w:val="35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зработка и реализация авторской программы, методических пособий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 наличии авторской программы 6 баллов, при отсутствии – 0 бал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токолы пед.советов, метод.объединений, сертификаты, дипломы и. т.д.</w:t>
            </w:r>
          </w:p>
        </w:tc>
      </w:tr>
      <w:tr>
        <w:trPr>
          <w:trHeight w:val="1022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частие в конкурсах профессионального мастерства, грантах, конференциях, проектах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6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частие в конкурсах, грантах, конференциях, проектах</w:t>
            </w:r>
            <w:r>
              <w:rPr>
                <w:rFonts w:cs="Times New Roman" w:ascii="Times New Roman" w:hAnsi="Times New Roman"/>
              </w:rPr>
              <w:t xml:space="preserve"> мероприятия муниципального уровня – 2 б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республиканского уровня – 4 бал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я межрегионального и федерального  уровня – 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фактов участия – 0 бал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(при участии по нескольким уровням, балл присваиваетс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 наивысшему уровню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тверждающие документы по итогам конкурсов - Почетные грамоты, дипломы, приказы </w:t>
            </w:r>
          </w:p>
        </w:tc>
      </w:tr>
      <w:tr>
        <w:trPr>
          <w:trHeight w:val="568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0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риативная часть на решение организации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15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того – 55</w:t>
            </w:r>
          </w:p>
        </w:tc>
      </w:tr>
      <w:tr>
        <w:trPr>
          <w:trHeight w:val="375" w:hRule="atLeast"/>
        </w:trPr>
        <w:tc>
          <w:tcPr>
            <w:tcW w:w="15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Учитель-логопед</w:t>
            </w:r>
          </w:p>
        </w:tc>
      </w:tr>
      <w:tr>
        <w:trPr>
          <w:trHeight w:val="379" w:hRule="atLeast"/>
        </w:trPr>
        <w:tc>
          <w:tcPr>
            <w:tcW w:w="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вые результаты коррекционной работы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-100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=(А/В)*100%, где А -  число воспитанников логопедической группы со значительным улучшением речи; В -  число воспитанников логопедической групп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анные протокола </w:t>
            </w:r>
            <w:r>
              <w:rPr>
                <w:rFonts w:cs="Times New Roman" w:ascii="Times New Roman" w:hAnsi="Times New Roman"/>
                <w:lang w:eastAsia="ru-RU"/>
              </w:rPr>
              <w:t>ПМПК</w:t>
            </w:r>
          </w:p>
        </w:tc>
      </w:tr>
      <w:tr>
        <w:trPr>
          <w:trHeight w:val="379" w:hRule="atLeast"/>
        </w:trPr>
        <w:tc>
          <w:tcPr>
            <w:tcW w:w="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храна жизни и здоровья детей  (индекс здоровья)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-100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альная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A/B*100%, где А – число ни разу не болевших детей в отчетном периоде, В – число всех обследованных дете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Данные представляются медицинским персоналом в соответствии с табелем посещаемости</w:t>
            </w:r>
          </w:p>
        </w:tc>
      </w:tr>
      <w:tr>
        <w:trPr>
          <w:trHeight w:val="680" w:hRule="atLeast"/>
        </w:trPr>
        <w:tc>
          <w:tcPr>
            <w:tcW w:w="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8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ровень удовлетворенности родителей услугами, предоставляемыми дошкольной организацией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5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сутствие жалоб родителей – 7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жалоб родителей – 0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8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пространение передового педагогического опыта 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-100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= A/B*100%, где  А – количество проведённых мероприятий педагогами организации; В - количество запланированных мероприятий на учебный год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лан самообразования педагога, заверенные руководителями методических объединений программы, копии публикаций, и т.д.</w:t>
            </w:r>
          </w:p>
        </w:tc>
      </w:tr>
      <w:tr>
        <w:trPr>
          <w:trHeight w:val="845" w:hRule="atLeast"/>
        </w:trPr>
        <w:tc>
          <w:tcPr>
            <w:tcW w:w="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8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и реализация авторской программы, методических пособий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6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овая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 наличии авторской программы 7 баллов, при отсутствии – 0 бал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токолы пед.советов, метод.объединений, сертификаты, дипломы и. т.д.</w:t>
            </w:r>
          </w:p>
        </w:tc>
      </w:tr>
      <w:tr>
        <w:trPr>
          <w:trHeight w:val="1087" w:hRule="atLeast"/>
        </w:trPr>
        <w:tc>
          <w:tcPr>
            <w:tcW w:w="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8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частие в конкурсах профессионального мастерства, грантах, конференциях, проектах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стие в конкурсах, грантах, конференциях, проектах мероприятия муниципального уровня – 2 б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республиканского уровня – 4 бал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я межрегионального и федерального  уровня – 7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фактов участия – 0 б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и участии по нескольким уровням, балл присваивается по наивысшему уровн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тверждающие документы по итогам конкурсов - Почетные грамоты, дипломы, приказы </w:t>
            </w:r>
          </w:p>
        </w:tc>
      </w:tr>
      <w:tr>
        <w:trPr>
          <w:trHeight w:val="944" w:hRule="atLeast"/>
        </w:trPr>
        <w:tc>
          <w:tcPr>
            <w:tcW w:w="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8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одителями обучающихся (лицами, их заменяющими)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ая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итываются зафиксированные  мероприятия по оказанию консультативной помощи родителям обучающихся (лицам, их заменяющи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меются дополнительные мероприятия – 8 баллов, отсутствуют мероприятия – 0 баллов</w:t>
            </w:r>
          </w:p>
        </w:tc>
      </w:tr>
      <w:tr>
        <w:trPr>
          <w:trHeight w:val="944" w:hRule="atLeast"/>
        </w:trPr>
        <w:tc>
          <w:tcPr>
            <w:tcW w:w="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8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риативная часть на решение организации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5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того – 60</w:t>
            </w:r>
          </w:p>
        </w:tc>
      </w:tr>
      <w:tr>
        <w:trPr>
          <w:trHeight w:val="375" w:hRule="atLeast"/>
        </w:trPr>
        <w:tc>
          <w:tcPr>
            <w:tcW w:w="15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зыкальный руководитель</w:t>
            </w:r>
          </w:p>
        </w:tc>
      </w:tr>
      <w:tr>
        <w:trPr>
          <w:trHeight w:val="863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зультативность освоения деть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ой области «Музыка» основной общеобразовательной программы дошкольного образования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" w:hanging="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 – 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овая</w:t>
            </w:r>
          </w:p>
        </w:tc>
        <w:tc>
          <w:tcPr>
            <w:tcW w:w="6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A/B*100%,   А – число детей, освоивших программу в области «Музыка» в отчётный период, В – общее количество  детей учреждения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езультаты диагностик заносятся в протокол, заверяются администрацией ДОУ</w:t>
            </w:r>
          </w:p>
        </w:tc>
      </w:tr>
      <w:tr>
        <w:trPr>
          <w:trHeight w:val="221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хват детей дополнительными образовательными услугами 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- 7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овая</w:t>
            </w:r>
          </w:p>
        </w:tc>
        <w:tc>
          <w:tcPr>
            <w:tcW w:w="6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A/B*100%,   где  А – число детей, которым оказываются дополнительные образовательные услуги; В -  общее количество  детей учреждени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иказ руководителя ДОУ о ведении дополнительных образовательных услуг, Договора с родителями.</w:t>
            </w:r>
          </w:p>
        </w:tc>
      </w:tr>
      <w:tr>
        <w:trPr>
          <w:trHeight w:val="61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оложительных отзывов родителей (по результатам анкетирования)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-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годовая</w:t>
            </w:r>
          </w:p>
        </w:tc>
        <w:tc>
          <w:tcPr>
            <w:tcW w:w="6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A/B*100%,   где А – число положительных отзывов родителей, В – число родителей, принявших участие в анкетировании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отокол, заверяется руководителем учреждения.</w:t>
            </w:r>
          </w:p>
        </w:tc>
      </w:tr>
      <w:tr>
        <w:trPr>
          <w:trHeight w:val="61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пространение передового педагогического опыта 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овая</w:t>
            </w:r>
          </w:p>
        </w:tc>
        <w:tc>
          <w:tcPr>
            <w:tcW w:w="6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*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де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проведённых мероприятий педагогами учреждения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запланированных мероприятий на учебный г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самообразования педагога, заверенные руководителями методических объединений программы, копии публикаций, и т.д.</w:t>
            </w:r>
          </w:p>
        </w:tc>
      </w:tr>
      <w:tr>
        <w:trPr>
          <w:trHeight w:val="61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держка и развитие одарённых детей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овая</w:t>
            </w:r>
          </w:p>
        </w:tc>
        <w:tc>
          <w:tcPr>
            <w:tcW w:w="6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A/B*100%,   где А – число выявленных  одарённых детей,  В – общее число воспитанников учрежд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диагностик заносятся в протокол, заверяются администрацией ДОУ, дипломы участия в конкурсах и фестивалях</w:t>
            </w:r>
          </w:p>
        </w:tc>
      </w:tr>
      <w:tr>
        <w:trPr>
          <w:trHeight w:val="61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и реализация авторской программы, методических пособий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-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овая</w:t>
            </w:r>
          </w:p>
        </w:tc>
        <w:tc>
          <w:tcPr>
            <w:tcW w:w="6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 авторской программы 6 баллов, при отсутствии – 0 бал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околы пед.советов, метод.объединений, сертификаты, дипломы и. т.д.</w:t>
            </w:r>
          </w:p>
        </w:tc>
      </w:tr>
      <w:tr>
        <w:trPr>
          <w:trHeight w:val="61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, грантах, конференциях, проектах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6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6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частие в конкурсах, грантах, конференциях, проектах</w:t>
            </w:r>
            <w:r>
              <w:rPr>
                <w:rFonts w:cs="Times New Roman" w:ascii="Times New Roman" w:hAnsi="Times New Roman"/>
              </w:rPr>
              <w:t xml:space="preserve"> мероприятия муниципального уровня – 2 б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республиканского уровня – 4 бал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я межрегионального и федерального  уровня – 6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фактов участия – 0 бал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ри участии по нескольким уровням, балл присваивается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 наивысшему уровн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тверждающие документы по итогам конкурсов - Почетные грамоты, дипломы, приказы </w:t>
            </w:r>
          </w:p>
        </w:tc>
      </w:tr>
      <w:tr>
        <w:trPr>
          <w:trHeight w:val="165" w:hRule="atLeast"/>
        </w:trPr>
        <w:tc>
          <w:tcPr>
            <w:tcW w:w="15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-  45</w:t>
            </w:r>
          </w:p>
        </w:tc>
      </w:tr>
      <w:tr>
        <w:trPr>
          <w:trHeight w:val="375" w:hRule="atLeast"/>
        </w:trPr>
        <w:tc>
          <w:tcPr>
            <w:tcW w:w="15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структор по физической культуре</w:t>
            </w:r>
          </w:p>
        </w:tc>
      </w:tr>
      <w:tr>
        <w:trPr>
          <w:trHeight w:val="379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ивность освоения детьми образовательной области «Физическая культура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новной общеобразовательной программы дошкольного образования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" w:hanging="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 - 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овая</w:t>
            </w:r>
          </w:p>
        </w:tc>
        <w:tc>
          <w:tcPr>
            <w:tcW w:w="6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A/B*100%, А – число детей, освоивших программу в области «Физическая культура»  в отчётный период, В – общее количество детей учреждения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диагностик заносятся в протокол, заверяются администрацией ДОУ</w:t>
            </w:r>
          </w:p>
        </w:tc>
      </w:tr>
      <w:tr>
        <w:trPr>
          <w:trHeight w:val="379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физического развития выпуск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-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6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A/B*100%,     ,  А – число детей, с достаточной физической подготовленностью к обучению в школе, В – число детей подготовительной к школе групп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проверки заносятся в протокол, заверяются администрацией ДОУ</w:t>
            </w:r>
          </w:p>
        </w:tc>
      </w:tr>
      <w:tr>
        <w:trPr>
          <w:trHeight w:val="84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рана жизни и здоровья детей (индекс здоровья)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-9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альная</w:t>
            </w:r>
          </w:p>
        </w:tc>
        <w:tc>
          <w:tcPr>
            <w:tcW w:w="6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A/B*100%,     А – число ни разу не болевших детей в отчетном периоде, В – число всех обследованных дете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худшее значение критерия эффективности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нные представляются медицинским персоналом в соответствии с табелем посещаемости детей</w:t>
            </w:r>
          </w:p>
        </w:tc>
      </w:tr>
      <w:tr>
        <w:trPr>
          <w:trHeight w:val="132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хват детей дополнительными физкультурно-оздоровительными услугами 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 - 7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овая</w:t>
            </w:r>
          </w:p>
        </w:tc>
        <w:tc>
          <w:tcPr>
            <w:tcW w:w="6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A/B*100%,     где   А – число детей, занимающихся в спортивных кружках и секциях в отчетном периоде, В – число всех детей учреждени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Приказ руководителя ДОУ о ведении дополнительных образовательных услуг. План работы спортивных секций</w:t>
            </w:r>
          </w:p>
        </w:tc>
      </w:tr>
      <w:tr>
        <w:trPr>
          <w:trHeight w:val="132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пространение передового педагогического опыта 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овая</w:t>
            </w:r>
          </w:p>
        </w:tc>
        <w:tc>
          <w:tcPr>
            <w:tcW w:w="6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*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де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проведённых мероприятий педагогами учреждения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запланированных мероприятий на учебный г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самообразования педагога, заверенные руководителями методических объединений программы, копии публикаций, и т.д.</w:t>
            </w:r>
          </w:p>
        </w:tc>
      </w:tr>
      <w:tr>
        <w:trPr>
          <w:trHeight w:val="1088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и реализация авторской программы, методических пособий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-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овая</w:t>
            </w:r>
          </w:p>
        </w:tc>
        <w:tc>
          <w:tcPr>
            <w:tcW w:w="6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 авторской программы 6 баллов, при отсутствии – 0 бал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околы пед.советов, метод.объединений, сертификаты, дипломы и. т.д.</w:t>
            </w:r>
          </w:p>
        </w:tc>
      </w:tr>
      <w:tr>
        <w:trPr>
          <w:trHeight w:val="132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, грантах, конференциях, проектах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6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6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частие в конкурсах, грантах, конференциях, проектах</w:t>
            </w:r>
            <w:r>
              <w:rPr>
                <w:rFonts w:cs="Times New Roman" w:ascii="Times New Roman" w:hAnsi="Times New Roman"/>
              </w:rPr>
              <w:t xml:space="preserve"> мероприятия муниципального уровня – 2 б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республиканского уровня – 4 бал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я межрегионального и федерального  уровня – 6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фактов участия – 0 бал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ри участии по нескольким уровням, балл присваивается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 наивысшему уровн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тверждающие документы по итогам конкурсов - Почетные грамоты, дипломы, приказы </w:t>
            </w:r>
          </w:p>
        </w:tc>
      </w:tr>
      <w:tr>
        <w:trPr>
          <w:trHeight w:val="315" w:hRule="atLeast"/>
        </w:trPr>
        <w:tc>
          <w:tcPr>
            <w:tcW w:w="15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– 45</w:t>
            </w:r>
          </w:p>
        </w:tc>
      </w:tr>
      <w:tr>
        <w:trPr>
          <w:trHeight w:val="375" w:hRule="atLeast"/>
        </w:trPr>
        <w:tc>
          <w:tcPr>
            <w:tcW w:w="15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дагог-психолог</w:t>
            </w:r>
          </w:p>
        </w:tc>
      </w:tr>
      <w:tr>
        <w:trPr>
          <w:trHeight w:val="63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диагностических мероприятий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- 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альная</w:t>
            </w:r>
          </w:p>
        </w:tc>
        <w:tc>
          <w:tcPr>
            <w:tcW w:w="6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A/B*100%,   А – число выявленных детей с особенностями в развитии, В – число обследованных детей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отокол и анализ диагностических данных.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ческая готовность детей к школе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-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овая</w:t>
            </w:r>
          </w:p>
        </w:tc>
        <w:tc>
          <w:tcPr>
            <w:tcW w:w="6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A/B*100%,     А – число детей с  достаточным уровнем психологической готовности к обучению в школе, В – число детей в подготовительной группе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отокол диагностики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вень нервно-психического развития детей 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– 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годовая</w:t>
            </w:r>
          </w:p>
        </w:tc>
        <w:tc>
          <w:tcPr>
            <w:tcW w:w="6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A/B*100%,  где  А – число детей, с достаточным уровнем нервно-психического развития, В – число всех детей в учрежден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оложительных отзывов родителей (по результатам анкетирования)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-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годовая</w:t>
            </w:r>
          </w:p>
        </w:tc>
        <w:tc>
          <w:tcPr>
            <w:tcW w:w="6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A/B*100%,   А – число положительных отзывов родителей, В – число родителей, принявших участие в анкетировани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отокол, заверяется руководителем учрежд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пространение передового педагогического опыта 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овая</w:t>
            </w:r>
          </w:p>
        </w:tc>
        <w:tc>
          <w:tcPr>
            <w:tcW w:w="6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*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де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проведённых мероприятий педагогами учреждения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запланированных мероприятий на учебный г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самообразования педагога, заверенные руководителями методических объединений программы, копии публикаций, и т.д.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, грантах, конференциях, проектах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6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частие в конкурсах, грантах, конференциях, проектах</w:t>
            </w:r>
            <w:r>
              <w:rPr>
                <w:rFonts w:cs="Times New Roman" w:ascii="Times New Roman" w:hAnsi="Times New Roman"/>
              </w:rPr>
              <w:t xml:space="preserve"> мероприятия муниципального уровня – 2 б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республиканского уровня – 4 бал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я межрегионального и федерального  уровня – 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фактов участия – 0 бал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при участии по нескольким уровням, балл присваивается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 наивысшему уровн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тверждающие документы по итогам конкурсов - Почетные грамоты, дипломы, приказы </w:t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сультационная деятельность 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-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альная</w:t>
            </w:r>
          </w:p>
        </w:tc>
        <w:tc>
          <w:tcPr>
            <w:tcW w:w="6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A/B*100%,   А – количество проведённых педагогом консультаций, В – количество запланированных консультаций  с педагогами, родителям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лан консультационной работы, протоколы проведения консультаций.</w:t>
            </w:r>
          </w:p>
        </w:tc>
      </w:tr>
      <w:tr>
        <w:trPr>
          <w:trHeight w:val="277" w:hRule="atLeast"/>
        </w:trPr>
        <w:tc>
          <w:tcPr>
            <w:tcW w:w="15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– 55</w:t>
            </w:r>
          </w:p>
        </w:tc>
      </w:tr>
      <w:tr>
        <w:trPr>
          <w:trHeight w:val="375" w:hRule="atLeast"/>
        </w:trPr>
        <w:tc>
          <w:tcPr>
            <w:tcW w:w="15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дсестра</w:t>
            </w:r>
          </w:p>
        </w:tc>
      </w:tr>
      <w:tr>
        <w:trPr>
          <w:trHeight w:val="94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ват детей прививками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-1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овая</w:t>
            </w:r>
          </w:p>
        </w:tc>
        <w:tc>
          <w:tcPr>
            <w:tcW w:w="5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A/B*100%,   А – количество привитых детей, В – количество детей, которым в отчетном периоде показаны прививк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четные данные</w:t>
            </w:r>
          </w:p>
        </w:tc>
      </w:tr>
      <w:tr>
        <w:trPr>
          <w:trHeight w:val="126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ка инфекционных заболеваний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чай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альная</w:t>
            </w:r>
          </w:p>
        </w:tc>
        <w:tc>
          <w:tcPr>
            <w:tcW w:w="5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ие случаев вспышек инфекционных заболеваний, связанных с нарушением санитарно - гигиенических требований (дизентерия, педикулез  и др.) – 5 баллов, наличие случаев – 0 б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четные данные</w:t>
            </w:r>
          </w:p>
        </w:tc>
      </w:tr>
      <w:tr>
        <w:trPr>
          <w:trHeight w:val="379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ка эпидемии соматических заболеваний (ОРВИ, грипп и др.), работа по предотвращению закрытия учреждения  на карантин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-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годовая</w:t>
            </w:r>
          </w:p>
        </w:tc>
        <w:tc>
          <w:tcPr>
            <w:tcW w:w="5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сутствие закрытия учреждения  на карантин при 24% заболевших от общего числа детей -10 баллов, при наличии карантина – 0 балл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ичие системы профилактики  соматических заболеваний определяется  по удельному весу заболевших детей в период эпидеми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четные данные</w:t>
            </w:r>
          </w:p>
        </w:tc>
      </w:tr>
      <w:tr>
        <w:trPr>
          <w:trHeight w:val="788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нижение заболеваемости 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-95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овая</w:t>
            </w:r>
          </w:p>
        </w:tc>
        <w:tc>
          <w:tcPr>
            <w:tcW w:w="5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A/B*100%,   А – количество дней пропуска по болезни детей на начало отчетного периода, В – количество дней пропуска по болезни детей на конец отчетного пери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худшее значение критерия эффективности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четные данные</w:t>
            </w:r>
          </w:p>
        </w:tc>
      </w:tr>
      <w:tr>
        <w:trPr>
          <w:trHeight w:val="559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ащенность  медицинского кабинета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-105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овая</w:t>
            </w:r>
          </w:p>
        </w:tc>
        <w:tc>
          <w:tcPr>
            <w:tcW w:w="5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A/B*100%,   А –  уровень соответствия оснащения Примерному перечню  оборудования и инструментария  медицинского кабинета ДОУ на начало отчетного периода, В – на конец отчетного периода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n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наихудшее значение критерия эффективности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формация предоставляется отделами (управлениями) образования</w:t>
            </w:r>
          </w:p>
        </w:tc>
      </w:tr>
      <w:tr>
        <w:trPr>
          <w:trHeight w:val="559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риативная часть на решение организации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15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– 40 </w:t>
            </w:r>
          </w:p>
        </w:tc>
      </w:tr>
      <w:tr>
        <w:trPr>
          <w:trHeight w:val="375" w:hRule="atLeast"/>
        </w:trPr>
        <w:tc>
          <w:tcPr>
            <w:tcW w:w="15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ладший воспитатель</w:t>
            </w:r>
          </w:p>
        </w:tc>
      </w:tr>
      <w:tr>
        <w:trPr>
          <w:trHeight w:val="631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ие нарушений санитарно-эпидемиологического режима в группе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-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годовая</w:t>
            </w:r>
          </w:p>
        </w:tc>
        <w:tc>
          <w:tcPr>
            <w:tcW w:w="5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факта нарушений – 0 баллов, отсутствие факта –10 б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токол проверок комиссией ДОУ, предписания служб Санэпиднадзора</w:t>
            </w:r>
          </w:p>
        </w:tc>
      </w:tr>
      <w:tr>
        <w:trPr>
          <w:trHeight w:val="631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рана жизни и здоровья детей  (индекс здоровья)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-9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руппах раннего возра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-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дошкольных группах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альная</w:t>
            </w:r>
          </w:p>
        </w:tc>
        <w:tc>
          <w:tcPr>
            <w:tcW w:w="5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A/B*100%,   А – число ни разу не болевших детей в отчетном периоде, В – число всех обследованных дете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= ------ * весовой коэффици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тнормированный критери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- фактическое значение критерия эффективности деятельности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лучшее значение критерия эффективност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 xml:space="preserve"> - наихудшее значение критерия эффективности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нные представляются медицинским персоналом в соответствии с табелем посещаемости детей</w:t>
            </w:r>
          </w:p>
        </w:tc>
      </w:tr>
      <w:tr>
        <w:trPr>
          <w:trHeight w:val="35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участия в воспитательно-образовательном процессе 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альная</w:t>
            </w:r>
          </w:p>
        </w:tc>
        <w:tc>
          <w:tcPr>
            <w:tcW w:w="5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*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де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– количество мероприятий, в которых принято участи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– запланированное количество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токол контро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воспитательно-образовательного процесса</w:t>
            </w:r>
          </w:p>
        </w:tc>
      </w:tr>
      <w:tr>
        <w:trPr>
          <w:trHeight w:val="1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благоустройстве учреждения и территории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альная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ие в ремонте помещений и благоустройстве территории 8 баллов. Отсутствие участия – 0 балл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токол оперативного контроля за выполнением работ</w:t>
            </w:r>
          </w:p>
        </w:tc>
      </w:tr>
      <w:tr>
        <w:trPr>
          <w:trHeight w:val="303" w:hRule="atLeast"/>
        </w:trPr>
        <w:tc>
          <w:tcPr>
            <w:tcW w:w="15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 – 35 </w:t>
            </w:r>
          </w:p>
        </w:tc>
      </w:tr>
      <w:tr>
        <w:trPr>
          <w:trHeight w:val="278" w:hRule="atLeast"/>
        </w:trPr>
        <w:tc>
          <w:tcPr>
            <w:tcW w:w="15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мощник воспитателя</w:t>
            </w:r>
          </w:p>
        </w:tc>
      </w:tr>
      <w:tr>
        <w:trPr>
          <w:trHeight w:val="63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ие нарушений санитарно-эпидемиологического режима в группе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-1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годовая</w:t>
            </w:r>
          </w:p>
        </w:tc>
        <w:tc>
          <w:tcPr>
            <w:tcW w:w="6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факта нарушений – 0 баллов, отсутствие факта – 5 б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токол проверок комиссией ДОУ, предписания служб Санэпиднадзора</w:t>
            </w:r>
          </w:p>
        </w:tc>
      </w:tr>
      <w:tr>
        <w:trPr>
          <w:trHeight w:val="77" w:hRule="atLeast"/>
        </w:trPr>
        <w:tc>
          <w:tcPr>
            <w:tcW w:w="15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 - 5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22:00Z</dcterms:created>
  <dc:creator>Icl new</dc:creator>
  <dc:description/>
  <cp:keywords/>
  <dc:language>en-US</dc:language>
  <cp:lastModifiedBy>User</cp:lastModifiedBy>
  <cp:lastPrinted>2015-05-06T15:44:00Z</cp:lastPrinted>
  <dcterms:modified xsi:type="dcterms:W3CDTF">2015-12-03T06:40:00Z</dcterms:modified>
  <cp:revision>24</cp:revision>
  <dc:subject/>
  <dc:title>Утверждены</dc:title>
</cp:coreProperties>
</file>